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en-GB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3 -  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 – Civilisation (Les Jeux de la Francophonie)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 о франкофонији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тему спортских и културних активности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еографија, физичко и здравствено васпитање,  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33.страну и да на основу слика дају претпоставке о чему је реч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може приказати још неке слике  снимке ових игара које може пронаћи на интернет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-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тим записује непознате речи на табли и замоли ученике да прочитају питањ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одговарају на питања у мањим групама, а затим следи провера: Приручник 114.страна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подели ученике у групе покушавајући да у једну групу смести ученике сличних афинитета (спорт, култура...) и исписује на табли велики наслов или качи унапред припремљен пано : </w:t>
            </w:r>
            <w:r>
              <w:rPr>
                <w:i/>
                <w:iCs/>
                <w:color w:val="000000"/>
                <w:lang w:val="fr-FR" w:eastAsia="sr-Latn-CS"/>
              </w:rPr>
              <w:t>L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jeux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de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la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Francophonie</w:t>
            </w:r>
            <w:r>
              <w:rPr>
                <w:i/>
                <w:iCs/>
                <w:color w:val="000000"/>
                <w:lang w:val="sr-RS" w:eastAsia="sr-Latn-CS"/>
              </w:rPr>
              <w:t>;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датак ученика је да припреме кратко презентовање спортских активности, сусрета култура, народа кроз француски језик и под паролом : </w:t>
            </w:r>
            <w:r>
              <w:rPr>
                <w:color w:val="000000"/>
                <w:u w:val="single"/>
                <w:lang w:val="sr-RS" w:eastAsia="sr-Latn-CS"/>
              </w:rPr>
              <w:t>мир</w:t>
            </w:r>
            <w:r>
              <w:rPr>
                <w:color w:val="000000"/>
                <w:lang w:val="sr-RS" w:eastAsia="sr-Latn-CS"/>
              </w:rPr>
              <w:t xml:space="preserve">. </w:t>
            </w:r>
            <w:r>
              <w:rPr>
                <w:color w:val="000000"/>
                <w:lang w:val="sr-CS" w:eastAsia="sr-Latn-CS"/>
              </w:rPr>
              <w:t>Сваки ученик треба да учествује у излагању у складу са својим могућностима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  <w:r>
              <w:rPr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RS"/>
              </w:rPr>
            </w:pPr>
            <w:r>
              <w:rPr>
                <w:lang w:val="sr-RS"/>
              </w:rPr>
              <w:t>Ученици могу користити рачунаре или своје мобилне телефоне како би се додатно информисали.</w:t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color w:val="000000"/>
                <w:u w:val="single"/>
                <w:lang w:val="sr-CS" w:eastAsia="sr-Latn-CS"/>
              </w:rPr>
            </w:pPr>
            <w:r>
              <w:rPr>
                <w:color w:val="000000"/>
                <w:u w:val="single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5-2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Наставник даје завршне смернице ученицима и позива их да презентују своје тачке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ок једна група презентује остале вреднују тачку по унапред утврђеним критеријумима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језик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садржајност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реативност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6:37:00Z</dcterms:created>
  <dc:creator>User</dc:creator>
  <dc:description/>
  <cp:keywords/>
  <dc:language>en-US</dc:language>
  <cp:lastModifiedBy>Katarina M</cp:lastModifiedBy>
  <dcterms:modified xsi:type="dcterms:W3CDTF">2021-03-27T07:38:00Z</dcterms:modified>
  <cp:revision>6</cp:revision>
  <dc:subject/>
  <dc:title> </dc:title>
</cp:coreProperties>
</file>